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om du programme principal: GT 3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≠1=&gt;0→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F=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1→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ViewWindow 0,126,1,0,62,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10,45, « IMPORTANT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-Line 42,55,83,5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-Line 42,47,83,4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20,3, « CECI EST LE PREMIER DEMARRAG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0,3, « DE GT 3000, LE JEU VA DONC ETR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0,3, « INITIALIS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53,41, « [PRESS EXE]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o:LpWhile Getkey≠3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rog « VOITUR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ViewWindow 0,126,1,0,62,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→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→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cl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cl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17,53, « GT 3000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25,48, « PRESS EX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25,48, « »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LpWhile Getkey≠3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rog « CHOIX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cl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cl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0=&gt;Text 20,63, « 5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15=&gt;Text 20,63, « 4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30=&gt;Text 20,63, « 3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45=&gt;Text 20,63, « 2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60=&gt;Text 20,63, « 1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75=&gt;Text 20,61, « GO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+1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pWhile Z≠8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3=&gt;Rcl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4=&gt;RclPict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2=&gt;RclPict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1=&gt;Rcl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2=&gt;RclPict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3=&gt;RclPict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1=&gt;3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2=&gt;4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3=&gt;2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64,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Getkey=3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H=2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1=&gt;Rcl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2=&gt;RclPict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3=&gt;RclPict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-1→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3=&gt;Rcl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4=&gt;RclPict 3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H=2=&gt;RclPict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64,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2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H=4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1=&gt;Rcl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2=&gt;RclPict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3=&gt;RclPict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+1→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3=&gt;Rcl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4=&gt;RclPict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H=2=&gt;RclPict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64,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≥2=&gt;H≠M=&gt;T≠0=&gt;Goto 5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Z≥0=&gt;T&gt;J=&gt;H≠3=&gt;Goto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+1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+T/100→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+P→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+T/100→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S≥1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0→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→K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nt Mat D[I,L]]→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rac Mat D[I,L]→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O=0,1=&gt;Text 20,65, « &g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O=0,2=&gt;Text 20,65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+1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9=&gt;Goto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1=&gt;3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2=&gt;4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=3=&gt;2→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N≠K=&gt;Goto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T&gt;A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≤U=&gt;R≠1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≤V=&gt;T&gt;U=&gt;R≠2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≤W=&gt;T&gt;V=&gt;R≠3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≤Ө=&gt;T&gt;W=&gt;R≠4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≤r=&gt;T&gt;Ө=&gt;R≠5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&gt;r=&gt;R≠6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+G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3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T=0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-G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72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7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R=6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+1→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Text 41,64,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7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R=0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-1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64,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=5=&gt;T&gt;r=&gt;r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=4=&gt;T&gt;Ө=&gt;ө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=3=&gt;T&gt;W=&gt;W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=2=&gt;T&gt;V=&gt;V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=1=&gt;T&gt;U=&gt;U→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72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41,72,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25,45, « ACCIDENT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2,32,76,3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F-Line 42,40,76,4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40, « [PRESS EXE]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40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pWhile Getkey≠3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Horizontal 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,28, « FIN DE LA COURS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25,10, « VOUS AVEZ GAGNEZ: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&gt;C=&gt;Q+B→Q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&gt;C=&gt;Text 25,76,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≤C=&gt;Text 25,75, « 0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1,39, « [PRESS EXE] »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Text 41,39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pWhile Getkey≠3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oto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om du sous programme: VOITU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Q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ViewWindow 0,126,1,0,62,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0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+1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0,0,0,6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0,60,125,6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25,60,125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0,0,125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,60,25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25,25,100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0,25,120,60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F-Line 6,58,119,5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25,25,0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0,25,25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0,25,125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25,25,25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0,25,100,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20,20,20,3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5,20,105,3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8,20,18,3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8,30,1,6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8,20,0,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8,23,15,2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8,25,14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5,22,5,2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2,28,3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,22,3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5,22,12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7,20,107,3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7,20,125,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7,30,124,6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7,23,109,2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7,25,110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9,22,120,2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11,28,122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20,22,122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9,22,111,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2,58,62,5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4,58,64,5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3,56,73,5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3,50,73,5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3,50,53,5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73,50,73,5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59,0,63,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70,0,66,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2,4,67,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4,4,64,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3,6,65,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3,6,63,1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5,6,65,1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5,9,63,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5,10,63,1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25,15,100,1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0,15,60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68,15,68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P=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Circle 120,-110,17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0,12,1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100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101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102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103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99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98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97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104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72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71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70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9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8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7,5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6,5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5,5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StoPict 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P=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F-Line 20,30,50,5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05,30,78,5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0,5,18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25,5,108,2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StoPict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P=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Circle 5,-110,17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2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3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4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5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6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7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28,5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4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5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6,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7,5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8,5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59,5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0,5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PlotOff 61,5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122,13,125,1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StoPict 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4,23,44,3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5,23,45,3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6,23,46,3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StoPict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9,21,56,2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9,20,56,2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49,19,56,1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StoPict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1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Circle 45,20,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35,19,42,1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F-Line 35,20,42,2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-Line 35,20,42,2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oPict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om du sous programme: CHOIX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0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5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Horizontal 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,5, « CHOISI TA VOITUR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,90,Q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,115, «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15,5, « SUBARU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25,5, « COROLLA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5,5, « STRATO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5, « XSARA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55,5, « 206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15,55, « 10/10 10000 PTS »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lang w:val="en-GB"/>
        </w:rPr>
        <w:t>Text 25,55, « 8/10 50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5,55, « 6/10 20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55, « 4/10 8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55,55, « 2/10 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4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etkey=79=&gt;Q≥11000=&gt;Prog « GT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Z=10=&gt;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Getkey=3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L=55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40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+40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4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L=15=&gt;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40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-10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4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Getkey=31=&gt;Goto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L=15 And Q≥10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400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0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50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90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80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50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00→</w:t>
      </w:r>
      <w:r>
        <w:rPr>
          <w:rFonts w:cs="TimesNewRomanPSMT" w:ascii="TimesNewRomanPSMT" w:hAnsi="TimesNewRomanPSMT"/>
          <w:color w:val="000000"/>
        </w:rPr>
        <w:t>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5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25 And Q≥5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350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5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75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80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50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00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50→</w:t>
      </w:r>
      <w:r>
        <w:rPr>
          <w:rFonts w:cs="TimesNewRomanPSMT" w:ascii="TimesNewRomanPSMT" w:hAnsi="TimesNewRomanPSMT"/>
          <w:color w:val="000000"/>
        </w:rPr>
        <w:t>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0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35 And Q≥2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300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0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00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60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00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60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00→</w:t>
      </w:r>
      <w:r>
        <w:rPr>
          <w:rFonts w:cs="TimesNewRomanPSMT" w:ascii="TimesNewRomanPSMT" w:hAnsi="TimesNewRomanPSMT"/>
          <w:color w:val="000000"/>
        </w:rPr>
        <w:t>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5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45 And Q≥8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250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5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50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0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80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10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50→</w:t>
      </w:r>
      <w:r>
        <w:rPr>
          <w:rFonts w:cs="TimesNewRomanPSMT" w:ascii="TimesNewRomanPSMT" w:hAnsi="TimesNewRomanPSMT"/>
          <w:color w:val="000000"/>
        </w:rPr>
        <w:t>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0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5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200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0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90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45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75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00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30→</w:t>
      </w:r>
      <w:r>
        <w:rPr>
          <w:rFonts w:cs="TimesNewRomanPSMT" w:ascii="TimesNewRomanPSMT" w:hAnsi="TimesNewRomanPSMT"/>
          <w:color w:val="000000"/>
        </w:rPr>
        <w:t>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80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Goto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Horizontal 5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,5, « CHOIX TON CIRCUIT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,90,Q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3,115, «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15,5, « CHIN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xt 25,5, « ESPAGN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5,5, « BAHRAIN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5, « ITALIE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55,5, « INDIANA P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15,60, « 10/10 150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25,60, « 8/10 100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35,60, « 5/10 85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45,60, « 4/10 100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55,60, « 2/10 0 PTS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5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5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Getkey=28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L=15=&gt;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50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-10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5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37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L=55=&gt;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50, «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+10→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ext L,50, « &lt; »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Getkey=3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Goto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Lbl 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If L=15 And Q≥15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3,5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5→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000→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25 And Q≥10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2,5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→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800→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35 And Q≥85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2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4→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500→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45 And Q≥1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1,50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2→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00→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If L=5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Then 0,85→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3→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100→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lang w:val="en-GB"/>
        </w:rPr>
      </w:pPr>
      <w:r>
        <w:rPr>
          <w:rFonts w:cs="TimesNewRomanPSMT" w:ascii="TimesNewRomanPSMT" w:hAnsi="TimesNewRomanPSMT"/>
          <w:color w:val="000000"/>
          <w:lang w:val="en-GB"/>
        </w:rPr>
        <w:t>Else Goto 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om du sous programme: G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0→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VITESSE MAXI »?→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ACCELERATION »?→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TENUE DE LA ROUTE »?→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1 RAPPORT »?→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2 RAPPORT »?→V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3 RAPPORT »?→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4 RAPPORT »?→Ө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« 5 RAPPORT »?→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tur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TRI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ous devez réaliser cette matrice, elle contient les in formations des circuit: C' est la matrice D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FFFFFF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>1 2 3 4 5 6 7 8 9 10 11 12 13 14 15 16 17 18 19 20 21 22 23 24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 xml:space="preserve">L 1 </w:t>
      </w:r>
      <w:r>
        <w:rPr>
          <w:rFonts w:cs="TimesNewRomanPSMT" w:ascii="TimesNewRomanPSMT" w:hAnsi="TimesNewRomanPSMT"/>
          <w:color w:val="000000"/>
        </w:rPr>
        <w:t>1 1 1 1 1 1 1 1 1 1,2 3 1 1 1,2 3 1 1,2 3 1,2 3 1,1 2 1,1 2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 xml:space="preserve">L 2 </w:t>
      </w:r>
      <w:r>
        <w:rPr>
          <w:rFonts w:cs="TimesNewRomanPSMT" w:ascii="TimesNewRomanPSMT" w:hAnsi="TimesNewRomanPSMT"/>
          <w:color w:val="000000"/>
        </w:rPr>
        <w:t>1 1 1 1 1 1 1 1 1 1 1,2 3,2 3 1 1 1 1 1 1 1,1 2,2 3,1 2 1,1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 xml:space="preserve">L 3 </w:t>
      </w:r>
      <w:r>
        <w:rPr>
          <w:rFonts w:cs="TimesNewRomanPSMT" w:ascii="TimesNewRomanPSMT" w:hAnsi="TimesNewRomanPSMT"/>
          <w:color w:val="000000"/>
        </w:rPr>
        <w:t>1 1 1 1 1 1 1 1 1 1 1 1 1 1 1,2 3 1 1 1 1 1 1 1,2 3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 xml:space="preserve">L 4 </w:t>
      </w:r>
      <w:r>
        <w:rPr>
          <w:rFonts w:cs="TimesNewRomanPSMT" w:ascii="TimesNewRomanPSMT" w:hAnsi="TimesNewRomanPSMT"/>
          <w:color w:val="000000"/>
        </w:rPr>
        <w:t>1 1 1 1 1 1 1 1 1,2 3 1 1 1 1 1,2 3 1 1,2 3 1 1,2 3 1 1,1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 xml:space="preserve">L 5 </w:t>
      </w:r>
      <w:r>
        <w:rPr>
          <w:rFonts w:cs="TimesNewRomanPSMT" w:ascii="TimesNewRomanPSMT" w:hAnsi="TimesNewRomanPSMT"/>
          <w:color w:val="000000"/>
        </w:rPr>
        <w:t>1 1 1 1 1,2 3,2 3,2 3,2 3,1 2 1 1 1 1,1 2,1 2 1 1,2 3 1 1,1 2 1 1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FFFFFF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FFFFFF"/>
        </w:rPr>
        <w:t>25 26 27 28 29 30 31 32 33 34 35 36 37 38 39 40 41 42 43 44 45 46 47 48 4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 1 1 1,2 3 1 1,1 2 1 1 1,1 2 1 1,2 3 1,2 3,1 2 1 1,2 3 1,2 3,1 2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 1 1 1 1 1,2 3 1 1,2 3 1,2 3,1 2 1 1 1 1,2 3 1 1 1,2 3,1 2,2 3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 1 1 1 1 1 1 1 1 1 1 1 1 1 1,2 3 1 1 1 1 1 1 1,2 3 9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,1 2 1 1 1 1,1 2,2 1 1 3,2 3 1 1 1 1,2 3 1 1,2 3 1 1 1 1,2 3 9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,2 3,2 3 1 1,1 2,1 2,2 3 1 1,2 3 1 1 1 1 1,1 2 1 1 1 1 1,2 3,2 3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BoldItalic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01:00Z</dcterms:created>
  <dc:creator>Philippe</dc:creator>
  <dc:description/>
  <cp:keywords/>
  <dc:language>en-US</dc:language>
  <cp:lastModifiedBy>Philippe</cp:lastModifiedBy>
  <dcterms:modified xsi:type="dcterms:W3CDTF">2007-12-16T16:02:00Z</dcterms:modified>
  <cp:revision>1</cp:revision>
  <dc:subject/>
  <dc:title>Nom du programme principal: GT 3000</dc:title>
</cp:coreProperties>
</file>